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SLEDKY PŘIPOMÍNKOVÉHO ŘÍZ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le Jednacího řádu vlády byl materiál zaslán do meziresortního připomínkového řízení dopisem ministra vnitra dne 9. listopadu 2011 pod č.j.: s termínem zaslání stanovisek do 24. listopadu 2011. Zásadní připomínky byly projednány a materiál je předkládán bez rozporů. Vyhodnocení tohoto řízení je uvedeno v následující tabulc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5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8"/>
        <w:gridCol w:w="8460"/>
        <w:gridCol w:w="2857"/>
      </w:tblGrid>
      <w:tr>
        <w:trPr>
          <w:trHeight w:val="48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ipomínkové míst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pomínk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pořádání</w:t>
            </w:r>
          </w:p>
        </w:tc>
      </w:tr>
      <w:tr>
        <w:trPr>
          <w:trHeight w:val="44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Ministerstvo spravedlnost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lnweb"/>
              <w:spacing w:before="12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 Na úvodní straně navrhuji nahradit slovo „Caesare“ slovem „Cesare“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kceptováno</w:t>
            </w:r>
          </w:p>
        </w:tc>
      </w:tr>
      <w:tr>
        <w:trPr>
          <w:trHeight w:val="85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lnweb"/>
              <w:spacing w:before="12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 V části 4.3. – není nám zřejmé, jakou cestou může Ministerstvo spravedlnosti „přispět k oslabování rizikových faktorů, které přispívají k výskytu deliktního chování“ (pokud jej budeme chápat jako úkol uložený výlučně Ministerstvu spravedlnosti, neboť tento úkol je vedle toho uložen samostatně i PMS, Vězeňské službě a soustavě státního zastupitelství)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Vzato na vědomí. Ministerstvo spravedlnosti tak činí prostřednictvím důsledného výkonu svých kompetencí.</w:t>
            </w:r>
          </w:p>
        </w:tc>
      </w:tr>
      <w:tr>
        <w:trPr>
          <w:trHeight w:val="48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lnweb"/>
              <w:spacing w:before="120" w:after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V části 5.11. se uvádí, že výzkumné úkoly realizuje IKSP ze svého rozpočtu, s čímž lze souhlasit s výhradou, že bude zajištěno financování úkolu č. 58 (reprezentativní výzkum veřejného mínění) – tento úkol akceptujeme pouze za předpokladu, že  náklady na terénní sběr dat budou pokryty z prostředků Republikového výboru pro prevenci kriminality. V tomto smyslu požadujeme úpravu textu. </w:t>
            </w:r>
            <w:r>
              <w:rPr>
                <w:b/>
                <w:sz w:val="20"/>
                <w:szCs w:val="20"/>
              </w:rPr>
              <w:t>Tato připomínka je zásadní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kceptováno</w:t>
            </w:r>
          </w:p>
        </w:tc>
      </w:tr>
      <w:tr>
        <w:trPr>
          <w:trHeight w:val="16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V části 5.9.7. pod názvem </w:t>
            </w:r>
            <w:r>
              <w:rPr>
                <w:i/>
                <w:sz w:val="20"/>
                <w:szCs w:val="20"/>
              </w:rPr>
              <w:t>„Prevence předluženosti jako kriminogenního faktoru“</w:t>
            </w:r>
            <w:r>
              <w:rPr>
                <w:sz w:val="20"/>
                <w:szCs w:val="20"/>
              </w:rPr>
              <w:t xml:space="preserve">, požadujeme text změnit s ohledem na dosud probíhající finalizaci základního prohlášení „Aliance proti dluhům“ a jejích deseti programových bodů. </w:t>
            </w:r>
            <w:r>
              <w:rPr>
                <w:b/>
                <w:sz w:val="20"/>
                <w:szCs w:val="20"/>
              </w:rPr>
              <w:t>Tato připomínka je zásadní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by mohl znít například takto: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V rámci koordinovaného přístupu k dluhové problematice vznikla 4. května 2011 Aliance proti dluhům, odborná platforma iniciovaná a založená Ministerstvem vnitra, Probační a mediační službou ČR, Sdružením pro probaci a mediaci v justici a dalšími subjekty. Aliance proti dluhům vznikla za účelem koordinace a propojení odborných názorů a zkušeností na problematiku předluženosti a cílem otevřít proces široké odborné diskuse nad navrženými možnostmi, jak eliminovat a snižovat rizika předluženosti, což následně způsobuje výrazné sociální a trestně právní problémy (například přeplněnost českých věznic je do značné míry způsobena zejména osobami, které se opakovaně dopouští majetkové trestné činnosti, na což má výrazný vliv jejich předluženost - předluženost má vliv na recidivující chování; rovněž lidé, kteří neměli doposud žádný konflikt se zákonem, se mohou díky problémům s předlužeností dostat do konfliktu se zákonem)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Aliance proti dluhům v současné době dokončuje v součinnosti s dalšími odborníky z vládních a nevládních institucí závěrečnou podobu základního prohlášení s deseti programovými body, které by se měly stát předmětem širší odborné diskuse v rámci pracovní skupiny, kterou zřídí Probační a mediační služba za tímto účelem v kontextu projektu v programu švýcarsko české spolupráce, který PMS nyní realizuje (jedná se o projekt pod názvem „</w:t>
            </w:r>
            <w:r>
              <w:rPr>
                <w:bCs/>
                <w:sz w:val="20"/>
                <w:szCs w:val="20"/>
              </w:rPr>
              <w:t>Rozvoj probačních a resocializačních programů – posílení prevence a ochrany společnosti před opakováním trestné činnosti“ )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Základní prohlášení s deseti programovými body by se mělo stát součástí dokumentu strategie prevence kriminality a výsledky této aktivity budou standardně průběžně vyhodnocovány.“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kceptováno</w:t>
            </w:r>
          </w:p>
        </w:tc>
      </w:tr>
      <w:tr>
        <w:trPr>
          <w:trHeight w:val="16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K příloze IV. Úkoly</w:t>
            </w:r>
          </w:p>
          <w:p>
            <w:pPr>
              <w:pStyle w:val="Normlnweb"/>
              <w:spacing w:before="12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K úkolu č. 46 – nesouhlasíme s gescí Ministerstva spravedlnosti za zpracování analýzy potřebnosti právní úpravy prevence kriminality. Domníváme se, že tuto analýzu by (v součinnosti s ostatními resorty zastoupenými v RVPKK) mělo zpracovat spíše Ministerstvo vnitra, které již v minulosti kroky v tomto směru podniklo (viz materiál „Návrh legislativní úpravy prevence kriminality v České republice“, který zpracoval v říjnu 2009 odbor prevence kriminality Ministerstva vnitra). </w:t>
            </w:r>
            <w:r>
              <w:rPr>
                <w:b/>
                <w:sz w:val="20"/>
                <w:szCs w:val="20"/>
              </w:rPr>
              <w:t>Tato připomínka je zásadní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kceptováno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lnweb"/>
              <w:spacing w:before="12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 K úkolu č. 51 – upozorňujeme, že možnosti alternativních způsobů oddlužování jsou závislé na nalezení uspokojivého způsobu jejich financování. Dále navrhujeme vypuštění slov „včetně pachatelů trestné činnosti“ – na rozdíl od předchozího projektu Sanace dluhů je hledáno obecné řešení, které nebude preferovat osoby s kriminální minulostí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Vzato na vědomí. Vypuštění části textu nebylo akceptováno, dle zpracovatele se nejedná o preferování pachatelů, ale o jejich začlenění do cílové skupiny.</w:t>
            </w:r>
          </w:p>
        </w:tc>
      </w:tr>
      <w:tr>
        <w:trPr>
          <w:trHeight w:val="48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lnweb"/>
              <w:spacing w:before="12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K úkolu č. 53 – není zřejmé, jak má být „průběžně pokračováno v dalším systémovém prosazování alternativních programů oddlužování“, požadujeme specifikovat. </w:t>
            </w:r>
            <w:r>
              <w:rPr>
                <w:b/>
                <w:sz w:val="20"/>
                <w:szCs w:val="20"/>
              </w:rPr>
              <w:t>Tato připomínka je zásadní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kceptováno</w:t>
            </w:r>
          </w:p>
        </w:tc>
      </w:tr>
      <w:tr>
        <w:trPr>
          <w:trHeight w:val="45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lnweb"/>
              <w:spacing w:before="12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K úkolu úkol č. 58 – s úkolem IKSP provést reprezentativní výzkum veřejného mínění lze souhlasit pouze za předpokladu, že náklady na terénní sběr dat budou pokryty z prostředků Republikového výboru pro prevenci. </w:t>
            </w:r>
            <w:r>
              <w:rPr>
                <w:b/>
                <w:sz w:val="20"/>
                <w:szCs w:val="20"/>
              </w:rPr>
              <w:t>Tato připomínka je zásadní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kceptováno</w:t>
            </w:r>
          </w:p>
        </w:tc>
      </w:tr>
      <w:tr>
        <w:trPr>
          <w:trHeight w:val="41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Navrhujeme doplnit tyto úkoly pro Ministerstvo spravedlnosti – Vězeňskou službu ČR</w:t>
            </w:r>
          </w:p>
          <w:tbl>
            <w:tblPr>
              <w:tblW w:w="8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7"/>
              <w:gridCol w:w="1451"/>
              <w:gridCol w:w="2805"/>
              <w:gridCol w:w="2224"/>
            </w:tblGrid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Gestor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Spolupráce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Znění úkolu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Termín</w:t>
                  </w:r>
                </w:p>
              </w:tc>
            </w:tr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Ministerstvo spravedlnosti – Vězeňská služba ČR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Rozšiřovat již existující resocializační programy cílené na snižování míry rizika pachatelů zejména násilné trestné činnosti, vytvářet a pilotovat nové programy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průběžně</w:t>
                  </w:r>
                </w:p>
              </w:tc>
            </w:tr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Ministerstvo spravedlnosti – Vězeňská služba ČR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Zajišťovat diferencovaný výkon trestu odnětí svobody ve specializovaných odděleních na potřebném počtu odsouzených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Průběžně</w:t>
                  </w:r>
                </w:p>
              </w:tc>
            </w:tr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Ministerstvo spravedlnosti – Vězeňská služba ČR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Zpracovat koncepční materiál o zacházení s mladými vězni respektující Doporučení CM/Rec (2008)11 Výboru ministrů Rady Evropy a zajistit jejich realizaci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Zpracování materiálu 31. 10. 2012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Realizace průběžně</w:t>
                  </w:r>
                </w:p>
              </w:tc>
            </w:tr>
          </w:tbl>
          <w:p>
            <w:pPr>
              <w:pStyle w:val="Normlnweb"/>
              <w:spacing w:before="12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to připomínka je zásadní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kceptováno</w:t>
            </w:r>
          </w:p>
        </w:tc>
      </w:tr>
      <w:tr>
        <w:trPr>
          <w:trHeight w:val="48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K příloze Seznam dotačních titulů zaměřených na sociální prevenci   </w:t>
            </w:r>
          </w:p>
          <w:p>
            <w:pPr>
              <w:pStyle w:val="Normlnweb"/>
              <w:spacing w:before="12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 textu „</w:t>
            </w:r>
            <w:r>
              <w:rPr>
                <w:bCs/>
                <w:sz w:val="20"/>
                <w:szCs w:val="20"/>
              </w:rPr>
              <w:t>Programy napl</w:t>
            </w:r>
            <w:r>
              <w:rPr>
                <w:sz w:val="20"/>
                <w:szCs w:val="20"/>
              </w:rPr>
              <w:t>ň</w:t>
            </w:r>
            <w:r>
              <w:rPr>
                <w:bCs/>
                <w:sz w:val="20"/>
                <w:szCs w:val="20"/>
              </w:rPr>
              <w:t>ujících principy restorativní justice“ navrhujeme slovo „napl</w:t>
            </w:r>
            <w:r>
              <w:rPr>
                <w:sz w:val="20"/>
                <w:szCs w:val="20"/>
              </w:rPr>
              <w:t>ň</w:t>
            </w:r>
            <w:r>
              <w:rPr>
                <w:bCs/>
                <w:sz w:val="20"/>
                <w:szCs w:val="20"/>
              </w:rPr>
              <w:t>ujících“ nahradit slovem „naplňující“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kceptováno</w:t>
            </w:r>
          </w:p>
        </w:tc>
      </w:tr>
      <w:tr>
        <w:trPr>
          <w:trHeight w:val="54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K usnesení vlády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V návrhu usnesení se jako minimální výše prostředků na prevenci v působnosti Republikového výboru uvádí minimálně 225 mil. Kč, což je částka neuvěřitelně nízká (v průměru cca 56 mil. Kč na rok; to je méně než v posledních letech)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kceptováno</w:t>
            </w:r>
          </w:p>
        </w:tc>
      </w:tr>
      <w:tr>
        <w:trPr>
          <w:trHeight w:val="60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inisterstvo zdravotnictví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sadní připomínka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d Návrh usnesení bod II. 3.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ádáme o úpravu bodu II. 3 předloženého návrhu usnesení tak, aby resorty plnily příslušné úkoly vyplývající ze Strategie prevence kriminality v ČR na léta 2012-2015 včetně zabezpečení finančních prostředků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ůvodnění: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ávající znění ukládá resortům zřizovat program prevence kriminality, což se zdá být velmi omezující. V případě, že příslušný program není dostatečně finančně naplňován, nemohou být dostatečně podpořeny ani projekty potřebné k plnění resortních úkolů vyplývajících ze Strategie prevence kriminality v ČR na léta 2012-2015. Vhodnějším způsobem se proto zdá být obecněji formulovaný návrh usnesení ve smyslu předloženého návrhu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kceptováno, text návrhu usnesení byl upraven.</w:t>
            </w:r>
          </w:p>
        </w:tc>
      </w:tr>
      <w:tr>
        <w:trPr>
          <w:trHeight w:val="51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Ministerstvo práce a sociálních věcí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Bez připomíne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inisterstvo školství, mládeže a tělovýchovy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ez připomíne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Ministerstvo dopravy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ez připomíne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Ministerstvo průmyslu a obchod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ez připomíne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Úřad vlády – Sekce lidských práv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K části 5.8.1 Program prevence kriminality a extremismu – Úsvit (odst. 3 – </w:t>
            </w:r>
            <w:r>
              <w:rPr>
                <w:b/>
                <w:color w:val="000000"/>
                <w:sz w:val="20"/>
                <w:szCs w:val="20"/>
              </w:rPr>
              <w:t xml:space="preserve">„Program Úsvit kombinuje osvědčená a úspěšná preventivní opatření </w:t>
            </w:r>
            <w:r>
              <w:rPr>
                <w:color w:val="000000"/>
                <w:sz w:val="20"/>
                <w:szCs w:val="20"/>
              </w:rPr>
              <w:t>jako jsou:..“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vrhujeme změnit formulaci definice asistenta prevence kriminality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„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i/>
                <w:color w:val="000000"/>
                <w:sz w:val="20"/>
                <w:szCs w:val="20"/>
              </w:rPr>
              <w:t>asistent prevence kriminality (asistent městské policie pro oblast veřejného pořádku z řad dlouhodobě nezaměstnaných a obtížně zaměstnatelných obyvatel sociálně vyloučené lokality),"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vrhované znění definice asistenta prevence kriminalit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„…</w:t>
            </w:r>
            <w:r>
              <w:rPr>
                <w:i/>
                <w:color w:val="000000"/>
                <w:sz w:val="20"/>
                <w:szCs w:val="20"/>
              </w:rPr>
              <w:t>kvalifikace asistenta prevence kriminality by měla vycházet ze znalosti prostředí dané sociálně vyloučené lokality a vztahů mezi jejími obyvateli.“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důvodnění: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ováto definice snižuje možnost výběru vhodného kandidáty, který může být nejen "z řad dlouhodobě nezaměstnaných a obtížně zaměstnatelných obyvatel sociálně vyloučené lokality", ale i z jiných "řad" společnosti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řipomínka částečně akceptována, příslušná část textu byla doplněna o požadovanou formulaci.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Česká národní bank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ez připomíne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Ministerstvo zahraničních věcí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Bez připomínek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Ministerstvo zemědělství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ez připomíne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Ministerstvo financí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ez připomíne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Ministerstvo obrany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ez připomíne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Ministerstvo pro místní rozvoj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drawing>
                <wp:inline distT="0" distB="0" distL="0" distR="0">
                  <wp:extent cx="5335270" cy="2520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5270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Všechny připomínky byly akceptovány, příslušný text byl upraven, úkol byl vypuštěn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18"/>
      <w:szCs w:val="18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59:00Z</dcterms:created>
  <dc:creator>Ferdinand Raditsch</dc:creator>
  <dc:description/>
  <cp:keywords/>
  <dc:language>en-US</dc:language>
  <cp:lastModifiedBy>Krivankova</cp:lastModifiedBy>
  <cp:lastPrinted>2011-11-28T14:59:00Z</cp:lastPrinted>
  <dcterms:modified xsi:type="dcterms:W3CDTF">2011-11-28T13:59:00Z</dcterms:modified>
  <cp:revision>2</cp:revision>
  <dc:subject/>
  <dc:title>Vypořádání meziresortního připomínkového řízení k materiálu "Hodnocení systému péče o ohrožené děti"</dc:title>
</cp:coreProperties>
</file>